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Coping statements for anxiety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is feeling isn’t comfortable or pleasant but I can accept it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can be anxious and still deal with this situation</w:t>
      </w:r>
    </w:p>
    <w:p>
      <w:pPr>
        <w:pStyle w:val="Normal"/>
        <w:ind w:left="360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 can handle these sensation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is isn’t an emergency its okay to think slowly about what I need to do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This isn’t the worst thing that could happen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I am going to go with this and wait for my anxiety to decreas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is anxiety wont hurt me even though it doesn’t feel goo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32"/>
          <w:szCs w:val="32"/>
        </w:rPr>
        <w:t>Nothing serious is going to happen to m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These are just thought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This isn’t dangerous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0:51:00Z</dcterms:created>
  <dc:creator>hendersonchr</dc:creator>
  <dc:description/>
  <cp:keywords/>
  <dc:language>en-US</dc:language>
  <cp:lastModifiedBy>Windows User</cp:lastModifiedBy>
  <cp:lastPrinted>2016-03-29T14:24:00Z</cp:lastPrinted>
  <dcterms:modified xsi:type="dcterms:W3CDTF">2016-03-29T13:25:00Z</dcterms:modified>
  <cp:revision>3</cp:revision>
  <dc:subject/>
  <dc:title>Coping statements for anxiety</dc:title>
</cp:coreProperties>
</file>